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rmat A4, carton alb                                                                                     </w:t>
      </w:r>
      <w:r>
        <w:rPr>
          <w:b/>
        </w:rPr>
        <w:t>Anexa nr.7</w:t>
      </w:r>
      <w:r>
        <w:rPr/>
        <w:t xml:space="preserve"> </w:t>
      </w:r>
      <w:r>
        <w:rPr>
          <w:b/>
          <w:bCs/>
          <w:lang w:val="ro-RO"/>
        </w:rPr>
        <w:t>la Regulamen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0980</wp:posOffset>
            </wp:positionV>
            <wp:extent cx="965200" cy="1447800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220980</wp:posOffset>
            </wp:positionV>
            <wp:extent cx="718185" cy="7048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220980</wp:posOffset>
                </wp:positionV>
                <wp:extent cx="3876675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Municipiul Sfântu Gheorg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Sepsiszentgyörgy Municíp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  <w:t>PRIMĂRIE – POLGÁRMESTER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RO 520008 Sf. Gheorghe                                   Tel.: 0267-316 9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str. 1 Decembrie 1918 nr.2                                 Fax: 0267-311 2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</w:rPr>
                              <w:t>Judeţul Covas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108pt;mso-wrap-distance-left:9.05pt;mso-wrap-distance-right:9.05pt;mso-wrap-distance-top:0pt;mso-wrap-distance-bottom:0pt;margin-top:17.4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Municipiul Sfântu Gheorg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Sepsiszentgyörgy Municípi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  <w:t>PRIMĂRIE – POLGÁRMESTER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RO 520008 Sf. Gheorghe                                   Tel.: 0267-316 957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str. 1 Decembrie 1918 nr.2                                 Fax: 0267-311 243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</w:rPr>
                      </w:pPr>
                      <w:r>
                        <w:rPr>
                          <w:rFonts w:eastAsia="Lucida Sans Unicode" w:cs="Arial" w:ascii="Arial" w:hAnsi="Arial"/>
                        </w:rPr>
                        <w:t>Judeţul Covas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521200</wp:posOffset>
            </wp:positionH>
            <wp:positionV relativeFrom="paragraph">
              <wp:posOffset>845820</wp:posOffset>
            </wp:positionV>
            <wp:extent cx="789940" cy="78994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895350</wp:posOffset>
                </wp:positionV>
                <wp:extent cx="39433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0.5pt" to="409.45pt,7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UTORIZAŢIA DE TRANSPORT</w:t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r..............din.................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sz w:val="28"/>
          <w:szCs w:val="28"/>
          <w:lang w:val="ro-RO"/>
        </w:rPr>
        <w:t xml:space="preserve">pentru executarea serviciului public de </w:t>
      </w:r>
      <w:r>
        <w:rPr>
          <w:b/>
          <w:sz w:val="28"/>
          <w:szCs w:val="28"/>
          <w:lang w:val="ro-RO"/>
        </w:rPr>
        <w:t>transport persoane</w:t>
      </w:r>
      <w:r>
        <w:rPr>
          <w:sz w:val="28"/>
          <w:szCs w:val="28"/>
          <w:lang w:val="ro-RO"/>
        </w:rPr>
        <w:t xml:space="preserve"> în regim de închirier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 acordă în conformitate cu prevederile Legii nr. 38/2003 privind transportul în regim  de taxi  şi în regim de închiriere, cu modificările şi completările ulterioare, operatorului economic  : 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UI: ..........................., Nr. de ordine în registrul comerţului ........................................., pentru a executa serviciului public de </w:t>
      </w:r>
      <w:r>
        <w:rPr>
          <w:b/>
          <w:sz w:val="28"/>
          <w:szCs w:val="28"/>
          <w:lang w:val="ro-RO"/>
        </w:rPr>
        <w:t>transport persoane</w:t>
      </w:r>
      <w:r>
        <w:rPr>
          <w:sz w:val="28"/>
          <w:szCs w:val="28"/>
          <w:lang w:val="ro-RO"/>
        </w:rPr>
        <w:t xml:space="preserve"> în regim de închiriere.             Autorizaţia are valabilitatea nedeterminată, începând cu data de ....................................... cu condiţia vizarii acesteia la fiecare 5 ani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utorizaţia este netransmisibilă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ab/>
      </w:r>
      <w:r>
        <w:rPr>
          <w:b/>
          <w:sz w:val="28"/>
          <w:szCs w:val="28"/>
          <w:lang w:val="ro-RO"/>
        </w:rPr>
        <w:t xml:space="preserve">               PRIMAR</w:t>
        <w:tab/>
        <w:tab/>
        <w:t xml:space="preserve">           </w:t>
        <w:tab/>
        <w:tab/>
        <w:t xml:space="preserve">       SECRETAR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ANTAL ÁRPÁD-ANDRÁS                             KULCSÁR TÜNDE-ILDIK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verso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Z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20"/>
        <w:gridCol w:w="2340"/>
        <w:gridCol w:w="1980"/>
        <w:gridCol w:w="2340"/>
      </w:tblGrid>
      <w:tr>
        <w:trPr>
          <w:trHeight w:val="188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înregistrare,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Nr.chi</w:t>
            </w:r>
            <w:r>
              <w:rPr>
                <w:b/>
                <w:lang w:val="ro-RO"/>
              </w:rPr>
              <w:t>tanţe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abil  până 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năt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tampila</w:t>
            </w:r>
          </w:p>
        </w:tc>
      </w:tr>
      <w:tr>
        <w:trPr>
          <w:trHeight w:val="24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thickThinMediumGap" w:sz="18" w:space="28" w:color="0000FF"/>
        <w:left w:val="thickThinMediumGap" w:sz="18" w:space="28" w:color="0000FF"/>
        <w:bottom w:val="thinThickMediumGap" w:sz="18" w:space="28" w:color="0000FF"/>
        <w:right w:val="thinThickMediumGap" w:sz="18" w:space="1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8:09:00Z</dcterms:created>
  <dc:creator>Gergely Magdolna</dc:creator>
  <dc:description/>
  <cp:keywords/>
  <dc:language>en-US</dc:language>
  <cp:lastModifiedBy>Sandorka</cp:lastModifiedBy>
  <dcterms:modified xsi:type="dcterms:W3CDTF">2017-07-21T10:01:00Z</dcterms:modified>
  <cp:revision>22</cp:revision>
  <dc:subject/>
  <dc:title>Format A4, carton alb                                                                                        Anexa nr</dc:title>
</cp:coreProperties>
</file>